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18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ANM18/output/1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o:</w:t>
              <w:tab/>
              <w:t>All IALA Committees</w:t>
            </w:r>
          </w:p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ab/>
              <w:t>Secretariat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8 April 2012</w:t>
            </w:r>
          </w:p>
        </w:tc>
      </w:tr>
    </w:tbl>
    <w:p>
      <w:pPr>
        <w:pStyle w:val="IALATitle"/>
        <w:rPr/>
      </w:pPr>
      <w:r>
        <w:rPr/>
        <w:t>Liaison Note</w:t>
      </w:r>
    </w:p>
    <w:p>
      <w:pPr>
        <w:pStyle w:val="Heading"/>
        <w:rPr/>
      </w:pPr>
      <w:r>
        <w:rPr/>
        <w:t>Aids to Navigation Guide (NAVGUIDE) Review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ANM Committee has been tasked (Task 6) to co-ordinate a limited review of the IALA NAVGUIDE, incorporating amended IALA Recommendations, Guidelines and other necessary updates as required. </w:t>
      </w:r>
    </w:p>
    <w:p>
      <w:pPr>
        <w:pStyle w:val="TextBody"/>
        <w:rPr/>
      </w:pPr>
      <w:r>
        <w:rPr>
          <w:lang w:val="en-US"/>
        </w:rPr>
        <w:t>ANM17/Output/7 requested that all IALA committees review the NAVGUIDE and ANM acknowledges and thanks all committees for their feedback so far.</w:t>
      </w:r>
    </w:p>
    <w:p>
      <w:pPr>
        <w:pStyle w:val="TextBody"/>
        <w:rPr>
          <w:lang w:val="en-US"/>
        </w:rPr>
      </w:pPr>
      <w:r>
        <w:rPr>
          <w:lang w:val="en-US"/>
        </w:rPr>
        <w:t>At ANM18 the NAVGUIDE 2014 Timetable and the NAVGUIDE 2014 Action Plan were updated which include feedback received to date from IALA committees to ANM17/Output/7.  The Timetable and the Action Plan are forwarded with this liaison note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/>
      </w:pPr>
      <w:r>
        <w:rPr/>
        <w:t>As a reminder, each IALA Committee and the Secretariat are requested to:</w:t>
      </w:r>
    </w:p>
    <w:p>
      <w:pPr>
        <w:pStyle w:val="Bullet1"/>
        <w:numPr>
          <w:ilvl w:val="0"/>
          <w:numId w:val="11"/>
        </w:numPr>
        <w:rPr/>
      </w:pPr>
      <w:r>
        <w:rPr/>
        <w:t xml:space="preserve">Note the revised Timetable and Action Plan detailing the limited review for the 2014 NAVGUIDE and provide input to ANM where required; </w:t>
      </w:r>
    </w:p>
    <w:p>
      <w:pPr>
        <w:pStyle w:val="Bullet1"/>
        <w:numPr>
          <w:ilvl w:val="0"/>
          <w:numId w:val="11"/>
        </w:numPr>
        <w:rPr/>
      </w:pPr>
      <w:r>
        <w:rPr/>
        <w:t>Provide new graphical material for the revised NAVGUIDE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  <w:b w:val="false"/>
      <w:i w:val="false"/>
      <w:sz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10:00Z</dcterms:created>
  <dc:creator>André Chateauvert</dc:creator>
  <dc:description/>
  <cp:keywords/>
  <dc:language>en-US</dc:language>
  <cp:lastModifiedBy>Mike Hadley (Home)</cp:lastModifiedBy>
  <cp:lastPrinted>2006-10-19T11:49:00Z</cp:lastPrinted>
  <dcterms:modified xsi:type="dcterms:W3CDTF">2012-04-26T12:09:00Z</dcterms:modified>
  <cp:revision>3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